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reWork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Kevin Ker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Import these fireworks they look like rockets , but when your norns ( or you ) press them they will shoot up into the Albian sky and when they reach a certain height they explode into a blaze of beautiful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no remove for this file beacuse once they explode it's only a matter of time before they dissaper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